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3421"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4.6pt;margin-top:-19.2pt;width:56.1pt;height:52.85pt;mso-wrap-distance-left:9.05pt;mso-wrap-distance-right:9.05pt;mso-position-horizontal-relative:text;mso-position-vertical-relative:text" filled="f" o:ole="">
            <v:imagedata r:id="rId3" o:title=""/>
          </v:shape>
          <o:OLEObject Type="Embed" ProgID="" ShapeID="ole_rId2" DrawAspect="Content" ObjectID="_1231712955" r:id="rId2"/>
        </w:object>
      </w:r>
      <w:r>
        <w:rPr/>
        <w:t>Lösungszettel zu Station 8</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Zu 1-5: Gibt man etwas Wasser zu Branntkalk (CaO), so ist eine deutliche Temperaturerhöhung festzustellen. Das Reaktionsgemisch wird so heiß, dass Wasser stellenweise beginnt zu sieden. Das Reaktionsprodukt reagiert alkalisch, was vermuten lässt, dass Kalziumhydroxid entstanden ist. Es liegt somit eine exotherme chemische Reaktion vor, bei der ein alkalisch reagierendes Reaktionsprodukt gebildet wir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u 7: Die Tonscherben werden von dem selbst hergestellten Mörtel verbunden, der Mörtel ist hart und haftet gut an den Scherb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Zu 8: Der in der Raumluft aufbewahrte Mörtel ist komplett ausgehärtet. Die Mörtelprobe, die in der Plastiktüte luftdicht verpackt wurde, ist hingegen noch nicht hart geworden.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spacing w:lineRule="auto" w:line="360"/>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6:01:00Z</dcterms:created>
  <dc:creator>Kristina Slotty</dc:creator>
  <dc:description/>
  <dc:language>en-US</dc:language>
  <cp:lastModifiedBy>Kristina Slotty</cp:lastModifiedBy>
  <dcterms:modified xsi:type="dcterms:W3CDTF">2001-12-31T16:01:00Z</dcterms:modified>
  <cp:revision>2</cp:revision>
  <dc:subject/>
  <dc:title>Lösungszettel zu Station 8</dc:title>
</cp:coreProperties>
</file>